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ZLqRWwmRpExO00A9jUDt3ySLNjMB5GDsJHVA8GK3zJRgolMNKnqIIShRZC1S3SRH8O64O1
iLOW4DRlVSpvrweGlDRo3ahW3iWBJugyW/DthT3DsglaycDvHbaNTQjt9XN0KMEru7afS6oZ
7nhWPr32hL7bgGSiVXbhXJ59UI1Ax5U9WhF2lE9plmpTMWkHtvoA0Z6jUCEdI1BhZxiWwvgc
33BM337SjWXH80w7Hx</vt:lpwstr>
  </property>
  <property fmtid="{D5CDD505-2E9C-101B-9397-08002B2CF9AE}" pid="3" name="_2015_ms_pID_7253431">
    <vt:lpwstr>HZPZks4MqsBVUVECPm9zoTkM7c/zCySgsw2GpOhVFxBTxreqH6dvH9
Wva7j6TCTH2Ryfrmlyn/OOi5BKnUNgGBgDQhH4QBYG7BOGvNw4MaxxkUeyQFqXFYKB0in2OE
YxD4NBIBENK9Ka2NQdANHA+sTBOvW2YKdXtvGDcQ49IJ1aEr8cDs7D34Vo2xliA16N3YZUi/
kfPAc7wm0a6UkcxAW6/rW+tJgPr9uOlp7LRa</vt:lpwstr>
  </property>
  <property fmtid="{D5CDD505-2E9C-101B-9397-08002B2CF9AE}" pid="4" name="_2015_ms_pID_7253431_00">
    <vt:lpwstr>_2015_ms_pID_7253431</vt:lpwstr>
  </property>
  <property fmtid="{D5CDD505-2E9C-101B-9397-08002B2CF9AE}" pid="5" name="_2015_ms_pID_7253432">
    <vt:lpwstr>yQ/inx42A+gQlt+jGojgMkZuULXcCW8HZXWa
V9Nqf7QFI7LAo2oc4CYWI9p+Xxie2snKv8AS1ngOxuM25BinJ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